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820"/>
        <w:gridCol w:w="540"/>
        <w:gridCol w:w="640"/>
        <w:gridCol w:w="1360"/>
        <w:gridCol w:w="880"/>
        <w:gridCol w:w="1370"/>
        <w:gridCol w:w="1440"/>
      </w:tblGrid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H554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7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районном бюджете на 2012 год и 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5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1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45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плановый период 2013-2014 годов</w:t>
            </w:r>
          </w:p>
        </w:tc>
      </w:tr>
      <w:tr>
        <w:trPr>
          <w:trHeight w:val="225" w:hRule="atLeast"/>
        </w:trPr>
        <w:tc>
          <w:tcPr>
            <w:tcW w:w="13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301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255" w:hRule="atLeast"/>
        </w:trPr>
        <w:tc>
          <w:tcPr>
            <w:tcW w:w="7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82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5550,9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визионная комиссия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2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2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2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7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4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5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49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51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4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4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1,6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6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5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он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физической культуры и спорта в Россошанском муниципальном районе Воронежской области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казенное учреждение спортивно-оздоровительный комплекс с искусственным льдом "Ледовый дворец "Россошь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13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13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,5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3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93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 здравоохранения  Россошанская центральная районная больниц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0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66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4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80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Формирование здорового образа жизни у населения Россошанского муниципального района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едупреждение и борьба с заболеваниями социального характера на территории Россошанского муниципального района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нколог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ИЧ-инфекц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ртериальная гиперто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 культуры администрации Россошанского муниципальн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65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5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6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9,3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0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5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9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3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8,7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3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2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овышение качества жизни пожилых людей в Россошанском муниципальном районе Воронежской области на 2012-2014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и молодёжной политики администрации Россошанского 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21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563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8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472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55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4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43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06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43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5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7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5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68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13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13,1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6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6,00</w:t>
            </w:r>
          </w:p>
        </w:tc>
      </w:tr>
      <w:tr>
        <w:trPr>
          <w:trHeight w:val="27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4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3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3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5,2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4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3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,1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3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6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,6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8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даренные дети Россошанского муниципального района на 2011-2013гг.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8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76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6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9,00</w:t>
            </w:r>
          </w:p>
        </w:tc>
      </w:tr>
      <w:tr>
        <w:trPr>
          <w:trHeight w:val="102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9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3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34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55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2,5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4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7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 и иным некомерческим объедин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тов Российской Федерации и муниципальных образований обще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73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егионального фонда финансовой поддержк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т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айонного фонда финансовой поддержк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т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17,0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управлению муниципальным имуществом, земельным ресурсам и землеустройству  администрации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4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9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5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5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 здравоохранения Россошанская  районная стоматологическая поликлин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 "Молодежный центр" Россошанского муниципального района Воронеж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8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7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1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Муниципальное казенное учреждение « Центр поддержки агропромышленного комплекса»  Россошанского муниципального района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6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0</w:t>
            </w:r>
          </w:p>
        </w:tc>
      </w:tr>
      <w:tr>
        <w:trPr>
          <w:trHeight w:val="510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,90</w:t>
            </w:r>
          </w:p>
        </w:tc>
      </w:tr>
      <w:tr>
        <w:trPr>
          <w:trHeight w:val="76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8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06:00Z</dcterms:created>
  <dc:creator>plan2</dc:creator>
  <dc:description/>
  <cp:keywords/>
  <dc:language>en-US</dc:language>
  <cp:lastModifiedBy>plan1</cp:lastModifiedBy>
  <dcterms:modified xsi:type="dcterms:W3CDTF">2011-12-26T11:56:00Z</dcterms:modified>
  <cp:revision>7</cp:revision>
  <dc:subject/>
  <dc:title> </dc:title>
</cp:coreProperties>
</file>